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eastAsia="黑体;SimHei" w:cs="黑体;SimHei" w:ascii="黑体;SimHei" w:hAnsi="黑体;SimHei"/>
          <w:b/>
          <w:sz w:val="55"/>
        </w:rPr>
        <w:t xml:space="preserve"> </w:t>
      </w:r>
      <w:r>
        <w:rPr>
          <w:rFonts w:ascii="黑体;SimHei" w:hAnsi="黑体;SimHei" w:eastAsia="黑体;SimHei"/>
          <w:b/>
          <w:sz w:val="55"/>
        </w:rPr>
        <w:t>室内、外给排水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155"/>
        <w:gridCol w:w="1470"/>
        <w:gridCol w:w="1260"/>
        <w:gridCol w:w="210"/>
        <w:gridCol w:w="105"/>
        <w:gridCol w:w="1107"/>
        <w:gridCol w:w="258"/>
        <w:gridCol w:w="315"/>
        <w:gridCol w:w="1260"/>
        <w:gridCol w:w="315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室内、外给排水工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施工现场必须遵守六大纪律：</w:t>
            </w:r>
            <w:r>
              <w:rPr/>
              <w:t>A</w:t>
            </w:r>
            <w:r>
              <w:rPr/>
              <w:t>、未经许可不得从事非本工种作业，严禁酒后上班，不得在禁止烟火的地方吸烟动火；</w:t>
            </w:r>
            <w:r>
              <w:rPr/>
              <w:t>B</w:t>
            </w:r>
            <w:r>
              <w:rPr/>
              <w:t>、严格执行操作规程，不得违章作业，对违章作业的指令有权拒绝，并有责任制止他人违章作业。</w:t>
            </w:r>
            <w:r>
              <w:rPr/>
              <w:t>C</w:t>
            </w:r>
            <w:r>
              <w:rPr/>
              <w:t>、进入施工现场必须带好戴好安全帽，在设有防护设施的高空施工必须系安全带；高空作业不得穿硬底鞋才带钉易滑的鞋，不得往下投掷物料，严禁赤脚或穿拖鞋进入施工现场。</w:t>
            </w:r>
            <w:r>
              <w:rPr/>
              <w:t>D</w:t>
            </w:r>
            <w:r>
              <w:rPr/>
              <w:t>、在施工现场行走要注意安全，不得攀登脚手架、井字架、龙门架和随吊盘上下。</w:t>
            </w:r>
            <w:r>
              <w:rPr/>
              <w:t>E</w:t>
            </w:r>
            <w:r>
              <w:rPr/>
              <w:t>、正确使用安全防护设施，对各种防护装置、防护设施和警告、安全标志等不得任意拆除和随意挪动。</w:t>
            </w:r>
            <w:r>
              <w:rPr/>
              <w:t>F</w:t>
            </w:r>
            <w:r>
              <w:rPr/>
              <w:t>、搞好安全生产，提高自身的业务水平和操作技能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接设临时电源时，电线均应架空，过道须用钢筋保护，不得乱拖乱拉，电线被车辗物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箱内电气设备完整无缺，设有专用的漏电保护开关。电线无破损，插头插座应完整，严禁不用插头而用电线直接插入插座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各类电动机械应勤加保养，及时清洗、注油，在使用时如遇中途停电或暂时离开，必须关闭电闸或拨出插头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使用切割机时，首先检查防护罩是否完整，后部严禁有易燃物品，切割机不得代替砂轮磨物，严禁用切割机切割麻丝和木块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在高梯、脚手架上装接管道时，必须注意立足点的牢固性。用管子钳装接管时，要一手按住钳头，一手掌住钳柄，缓缓板揿，不可用双手拿住钳柄，大力板揿，防止齿口打滑失控坠落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现场挖掘管沟时或深坑时，应根据土质情况加挡土板，防止倒塌，如土质不良，管坑深超过</w:t>
            </w:r>
            <w:r>
              <w:rPr/>
              <w:t>1</w:t>
            </w:r>
            <w:r>
              <w:rPr/>
              <w:t>米以上时，均应采用支撑或斜坡，地沟或深坑须设置明显标志。在电缆附近挖土时，事先须与有关部门联系，采取安全措施后，才能施工。</w:t>
            </w:r>
          </w:p>
        </w:tc>
      </w:tr>
      <w:tr>
        <w:trPr>
          <w:trHeight w:val="2197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8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1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安全交底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55:00Z</dcterms:created>
  <dc:creator>工程部</dc:creator>
  <dc:description/>
  <cp:keywords/>
  <dc:language>en-US</dc:language>
  <cp:lastModifiedBy>gcb</cp:lastModifiedBy>
  <dcterms:modified xsi:type="dcterms:W3CDTF">2005-12-02T03:54:00Z</dcterms:modified>
  <cp:revision>4</cp:revision>
  <dc:subject/>
  <dc:title>土石方工程安全交底</dc:title>
</cp:coreProperties>
</file>